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 10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основам безопасности жизнедеятельности 10-11  классы (далее - Рабочая  программа) составлена на основе Примерной основной образовательной  программы среднего общего образования (одобрена решением федерального учебно-методического объединения по общему образованию, протокол </w:t>
      </w:r>
      <w:r>
        <w:rPr>
          <w:rFonts w:cs="Times New Roman" w:ascii="Times New Roman" w:hAnsi="Times New Roman"/>
          <w:sz w:val="28"/>
          <w:szCs w:val="28"/>
        </w:rPr>
        <w:t>от 28 июня 2016 г. №2/16-з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.) и в соответствии </w:t>
      </w:r>
      <w:r>
        <w:rPr>
          <w:rFonts w:cs="Times New Roman" w:ascii="Times New Roman" w:hAnsi="Times New Roman"/>
          <w:sz w:val="28"/>
          <w:szCs w:val="28"/>
        </w:rPr>
        <w:t>с УМК: «Основы безопасности жизнедеятельности. Рабочие программы. Предметная линия учебников А.Т.Смирнова, Б.О.Хренникова» 10-11 классы, Пособие для учителей общеобразовательных организация 6-е издание Москва, «Просвещение», 2018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зучения «Основы безопасности жизнедеятельности» в 10-11 класс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10" w:hanging="360"/>
        <w:jc w:val="both"/>
        <w:rPr/>
      </w:pPr>
      <w:r>
        <w:rPr>
          <w:rStyle w:val="1"/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равила безопасного поведения в повседневной жизни и в условиях чрезвычайной ситуации, а так же правила личной безопасности при угрозе террористического ак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защиты населения Российской Федерации от чрезвычайных ситуаций природного и техногенного характера, в том числе организационные основы борьбы с терроризм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здорового образа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ороны государства и военной служб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3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евые традиции Вооруженных Сил России, государственный и военные символы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ть возникновение наиболее часто встречающихся опасных ситуаций по их характерным признакам, принимать и действовать, обеспечивая личную безопас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но действовать при возникновении угрозы чрезвычайной ситуации и во время чрезвычай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неотложных состоян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 и т. д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ой литературой для целенаправленной военной службы с учетом индивидуальных каче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знания и умения в практической деятельности и жизни будут способствовать обеспечению личной безопасности в чрезвычайных ситуациях природного, техногенного характера, в том числе при угрозе террористического акта, при захвате заложники; выработки убеждений и в соблюдении норм здорового образа жизни; владение знаний в области гражданской обороны; формированию огневой и физической готовности к прохождению военной службы по призыв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 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.Т.Смирнов, Б.О.Хренников «Основы безопасности жизнедеятельности», 10 класс. Москва, «Просвещение», 2018г.,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А.Т.Смирнов, Б.О.Хренников «Основы безопасности жизнедеятельности», 11 класс. Москва, «Просвещение», 2018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срок освоения ООП СОО. В соответствии с перспективным рабочим планом для 10-11 классов на изучение «основ безопасности жизнедеятельности» отводится 68 часов: 10 класс – 34 ч. (1 час в неделю), 11 класс – 34ч. (1 час в недел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таблица распределения учебного времени: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1"/>
        <w:gridCol w:w="1260"/>
        <w:gridCol w:w="1293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дуля, раздела и темы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ZA"/>
              </w:rPr>
              <w:t>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личной безопас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вседневной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безопасность в условиях Ч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РФ от Ч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база РФ по обеспечению безопасности личности, общества и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аздел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противодействия терроризму и экстремизму в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 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оризм и экстремизм – их причины и последст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ма 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личной безопасности при угрозе террористического ак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головная ответственность за участие в террористической  и экстремистск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медицинских знаний и профилактика инфекционных заболева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ый образ жизни и его составляющи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ZA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 – составная часть обороноспособности стра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 РФ – защитники нашего Оте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ВС РФ и рода вой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евые традиции ВС РФ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ZA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ы военной служб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чальной военной подготовки (практические занятия проводятся во внеурочное время,  во время проведения учебных сборов с юношами 10-х классов образовательных учреждений район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4+4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11 класс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231F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  <w:lang w:val="en-US"/>
        </w:rPr>
      </w:r>
    </w:p>
    <w:tbl>
      <w:tblPr>
        <w:tblW w:w="955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1276"/>
        <w:gridCol w:w="118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ов и тем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здорового образа жизни и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едицинских знаний и правила оказания перв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ZA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411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ая обяза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оен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служащий – защитник своего Отечества. Честь и достоинство воина Вооруженных С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го процесса: </w:t>
      </w:r>
      <w:r>
        <w:rPr>
          <w:rFonts w:cs="Times New Roman" w:ascii="Times New Roman" w:hAnsi="Times New Roman"/>
          <w:sz w:val="28"/>
          <w:szCs w:val="28"/>
        </w:rPr>
        <w:t>тестирование, фронтальный опрос, индивидуальный опрос, практическая работа, решение ситуационных задач.</w:t>
      </w:r>
    </w:p>
    <w:p>
      <w:pPr>
        <w:pStyle w:val="Normal"/>
        <w:shd w:fill="FFFFFF" w:val="clear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5">
    <w:name w:val="c5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uppressAutoHyphens w:val="true"/>
      <w:spacing w:lineRule="atLeast" w:line="276"/>
    </w:pPr>
    <w:rPr>
      <w:rFonts w:ascii="Calibri" w:hAnsi="Calibri" w:eastAsia="DejaVu Sans;Arial" w:cs="Calibri"/>
      <w:color w:val="00000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1">
    <w:name w:val="Абзац списка1"/>
    <w:basedOn w:val="Normal"/>
    <w:qFormat/>
    <w:pPr>
      <w:spacing w:lineRule="auto" w:line="240"/>
      <w:ind w:left="720" w:firstLine="709"/>
      <w:jc w:val="both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19:00Z</dcterms:created>
  <dc:creator>Юля</dc:creator>
  <dc:description/>
  <cp:keywords/>
  <dc:language>en-US</dc:language>
  <cp:lastModifiedBy>Пользователь</cp:lastModifiedBy>
  <cp:lastPrinted>2021-02-05T13:57:00Z</cp:lastPrinted>
  <dcterms:modified xsi:type="dcterms:W3CDTF">2021-02-08T11:26:00Z</dcterms:modified>
  <cp:revision>7</cp:revision>
  <dc:subject/>
  <dc:title/>
</cp:coreProperties>
</file>