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учебному предмету «Физика» 10-11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базовый уровен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грамма разработана на основе авторской программы  по физике предметной линии учебников серии «классический курс» для 10-11 классов общеобразовательных организаций (Базовый и углубленный уровни).  Автор А.В. Шаталина  Издательство М. «Просвещение»: 2017. </w:t>
      </w:r>
    </w:p>
    <w:p>
      <w:pPr>
        <w:pStyle w:val="Normal"/>
        <w:ind w:firstLine="708"/>
        <w:jc w:val="both"/>
        <w:rPr/>
      </w:pPr>
      <w:r>
        <w:rPr/>
        <w:t xml:space="preserve">Для реализации рабочей программы используется учебно-методический комплект, включающий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якишев, Г.Я. Физика. 10 класс. Учебник для общеобразовательных учреждений: базовый и профильный уровни. /. Г.Я. Мякишев, Б.Б. Буховцев, Н.Н.  Сотский; под редакцией В.И. Николаева, Н.А. Парфентьевой. – М.: Просвещение, 2020.</w:t>
      </w:r>
    </w:p>
    <w:p>
      <w:pPr>
        <w:pStyle w:val="Normal"/>
        <w:numPr>
          <w:ilvl w:val="0"/>
          <w:numId w:val="1"/>
        </w:numPr>
        <w:rPr/>
      </w:pPr>
      <w:r>
        <w:rPr/>
        <w:t>Мякишев, Г.Я. Физика. 11 класс. Учебник для общеобразовательных учреждений: базовый и профильный уровни. /. Г.Я. Мякишев, Б.Б. Буховцев, В.М. Чаругин; под редакцией В.И. Николаева, Н.А. Парфентьевой. – М.: Просвещение,2008, 2020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оненты учебного комплекта тесно связаны между собой  и в совокупности служат решению задач обучения физике в школе.</w:t>
      </w:r>
    </w:p>
    <w:p>
      <w:pPr>
        <w:pStyle w:val="Normal"/>
        <w:ind w:firstLine="680"/>
        <w:jc w:val="both"/>
        <w:rPr/>
      </w:pPr>
      <w:r>
        <w:rPr/>
        <w:t xml:space="preserve">Авторская программа  рассчитана на 136 часов, 2 часа в неделю (10 класс – 68 часов, 11 класс – 68 часов). 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дивидуальные, групповые, индивидуально-групповые, фронтальны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лассные и внекласс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jc w:val="both"/>
        <w:rPr/>
      </w:pPr>
      <w:r>
        <w:rPr/>
        <w:t>самостоятельная работа, тестирование, контрольная работа, лабораторная раб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6"/>
        <w:jc w:val="center"/>
        <w:rPr/>
      </w:pPr>
      <w:r>
        <w:rPr/>
        <w:t>Таблица-сетка распределения часов по годам обучения.</w:t>
      </w:r>
    </w:p>
    <w:p>
      <w:pPr>
        <w:pStyle w:val="Normal"/>
        <w:ind w:firstLine="706"/>
        <w:jc w:val="both"/>
        <w:rPr/>
      </w:pPr>
      <w:r>
        <w:rPr/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275"/>
        <w:gridCol w:w="16"/>
        <w:gridCol w:w="1143"/>
        <w:gridCol w:w="8"/>
        <w:gridCol w:w="11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/>
              <w:t>Разделы, темы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о часов</w:t>
            </w:r>
          </w:p>
        </w:tc>
      </w:tr>
      <w:tr>
        <w:trPr>
          <w:trHeight w:val="2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вторская программа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чая  программа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кл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кл.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Физика и естественно - научный метод познания природы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Механик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Кинематик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3аконы динамики Ньюто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илы в механик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3акон сохранения импульса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акон сохранения механической энерги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</w:rPr>
              <w:t xml:space="preserve">Статика.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Основы гидромеханик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лекулярная физика и термодинамика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молекулярно кинетической теории (мкт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Уравнение состояния  идеального газа.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Взаимные превращения жидкости и газа.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Жидкости.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вёрдые тел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ы термодинамик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ы электродинамики.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Электростатик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 xml:space="preserve">3аконы постоянного тока.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bCs/>
              </w:rPr>
            </w:pPr>
            <w:r>
              <w:rPr>
                <w:color w:val="000000"/>
              </w:rPr>
              <w:t>Электрический ток в различных средах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торение   (Резерв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ы электродинамики (продолжение).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гнитное поле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Электромагнитная индукция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Колебания и волны.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Механические колебания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Электромагнитные колебания.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еханические волны.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Электромагнитные волны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</w:rPr>
              <w:t>Оптика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Световые волны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Геометрическая и волновая оптика.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11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Излучение и спектры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Основы специальной теории относительности.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Квантовая физика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Световые кванты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Атомная физика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Физика атомного ядр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Элементарные частицы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Строение вселенной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Повторение +резерв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13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кущий контроль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1867"/>
        <w:gridCol w:w="1868"/>
      </w:tblGrid>
      <w:tr>
        <w:trPr/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-во</w:t>
            </w:r>
          </w:p>
        </w:tc>
      </w:tr>
      <w:tr>
        <w:trPr/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.р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.р.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8:53:00Z</dcterms:created>
  <dc:creator>User</dc:creator>
  <dc:description/>
  <cp:keywords/>
  <dc:language>en-US</dc:language>
  <cp:lastModifiedBy>Пользователь</cp:lastModifiedBy>
  <dcterms:modified xsi:type="dcterms:W3CDTF">2021-02-09T11:27:00Z</dcterms:modified>
  <cp:revision>6</cp:revision>
  <dc:subject/>
  <dc:title/>
</cp:coreProperties>
</file>